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4/ОАЭ-ДГТ/23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4.03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4/ОАЭ-ДГТ/23 на право заключения договора поставки картриджей и запасных частей для копировально-множительной техники (далее – открытый аукцион №4/ОАЭ-ДГТ/23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4/ОАЭ-ДГТ/23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4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3 436 574 (три миллиона четыреста тридцать шесть тысяч пятьсот семьдесят четыре) руб. 95 коп. без НДС (4 123 889,94 руб. с НДС 20%).  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поставка Товара производятся Победителем/Участником отдельными партиями на основании заявок Заказчика с момента заключения договора по 25.12.2023 год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Поставка Товара осуществляется Победителем/Участником в течение 40   календарных дней с момента получения заявки Заказчик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о 3 (три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7.02.2023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2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3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аукционных заявок, представленных к участию в открытом аукционе №4/ОАЭ-ДГТ/23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394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86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"/>
              <w:jc w:val="center"/>
              <w:rPr>
                <w:rFonts w:eastAsia="Calibri"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"/>
              <w:jc w:val="both"/>
              <w:rPr>
                <w:rFonts w:eastAsia="Calibri"/>
              </w:rPr>
            </w:pPr>
            <w:r>
              <w:rPr>
                <w:bCs/>
                <w:i/>
              </w:rPr>
              <w:t xml:space="preserve">а) в подтверждение опыта поставки Товара, не представлены документы, предусмотренные п.п. 2.1.1. а именно </w:t>
            </w:r>
            <w:r>
              <w:rPr>
                <w:i/>
              </w:rPr>
              <w:t xml:space="preserve">копии договоров </w:t>
            </w:r>
            <w:r>
              <w:rPr>
                <w:bCs/>
                <w:i/>
              </w:rPr>
              <w:t xml:space="preserve">и накладных, подтверждающих поставку Товара за 2019, 2020 гг; 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4/ОАЭ-ДГТ/23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4/ОАЭ-ДГТ/23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Допустить к участию в открытом аукционе №4/ОАЭ-ДГТ/23 Претендента № 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Отказать в допуске к участию в открытом аукционе №4/ОАЭ-ДГТ/23 Претенденту № 3 в связи с несоответствием его аукционной заявки требованиям, установленным п.п. 2.1.1. аукционной документации открытого аукциона №4/ОАЭ-ДГТ/23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3-01T08:57:00Z</cp:lastPrinted>
  <dcterms:modified xsi:type="dcterms:W3CDTF">2023-03-24T07:19:00Z</dcterms:modified>
  <cp:revision>208</cp:revision>
  <dc:subject/>
  <dc:title/>
</cp:coreProperties>
</file>